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ОБЩЕСТВОЗНАН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.  6 КЛАСС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 - 70 баллов                              Время выполнения – 45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«Да» или «нет»? Если вы согласны с утверждением, напишите «Да», если не согласны — «Нет». Внесите свои ответы в таблицу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чертой человека является способность действовать по плану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инкт - это совокупность сложных, приобретенных в процессе жизнедеятельности реакций организма, возникающих в ответ на внешние и внутренние раздражители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я – это основной закон государства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– это все человечество в его настоящем, все население Земли на данный момент времени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азумная расточительность, безалаберность в исполнении чего – либо получили в экономике название рачительность.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88"/>
        <w:gridCol w:w="2288"/>
        <w:gridCol w:w="2289"/>
        <w:gridCol w:w="2289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балла за каждый верный ответ, всего – 10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2. Установите соответствие между правами и обязанностями российских граждан. Свой ответ внесите в таблицу.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5721"/>
      </w:tblGrid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частвовать в управлении делами госуда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учить 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атить налоги и сб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щищать Оте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меть имущество в собственности, владеть, пользоваться , распоряжаться 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вободно трудиться и отдых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облюдать Конституцию РФ и ее зако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збирать и быть избранным в органы государственной в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яза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балл за каждую верную позицию, всего - 16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тавьте пропущенные в предложениях слова.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ые важные вопросы государственной жизни могут быть решены путем голосования всех граждан. Такое голосование может проходить через избрание лиц это  - _______________________ </w:t>
      </w:r>
    </w:p>
    <w:p>
      <w:pPr>
        <w:pStyle w:val="Style15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или решения вопросов это - __________________________________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ребность – это осознаваемая человеком нужда, необходимость в чем- либо. Если это поддерживает организм человека, потребность называется ______________________, а если развивает способности к восприятию прекрасного, потребность называется ____________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мволы государства – его отличительные знаки. Так, в Российской Федерации  это  _______ - торжественная песня, __________ - прямоугольное полотнище с равновеликими полосами белого, красного и синего ц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2 балла за попущенное слово, всего –  12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дините приведенные ниже изображения в пары,  назовите их одним словом (понятием), на основе обществоведческих знаний укажите 2 различия между изображенными понятиями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0" cy="18567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87625" cy="188595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240" t="54719" r="110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eastAsia="Times New Roman,Bold" w:cs="Times New Roman,Bold"/>
          <w:b/>
          <w:b/>
          <w:bCs/>
          <w:sz w:val="24"/>
          <w:szCs w:val="24"/>
        </w:rPr>
      </w:pPr>
      <w:r>
        <w:rPr>
          <w:rFonts w:eastAsia="Times New Roman,Bold" w:cs="Times New Roman,Bold" w:ascii="Times New Roman,Bold" w:hAnsi="Times New Roman,Bold"/>
          <w:b/>
          <w:bCs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en-US" w:eastAsia="en-US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en-US" w:eastAsia="en-US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  <w:t>3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468880" cy="194056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7921" r="5988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   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1725" cy="17786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балла за каждое верное указание пары изображений, по 2 балла за каждое верно указанное различ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го – 12 баллов.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4. Решите кроссворд.</w:t>
      </w:r>
    </w:p>
    <w:tbl>
      <w:tblPr>
        <w:tblW w:w="648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19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shd w:fill="FFFFFF" w:val="clear"/>
        </w:rPr>
        <w:t>По горизонтали: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. В нее входят республики, края, области, округа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2. Одно из отличий человека от животного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. Покровитель искусств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4. Эти потребности общие как для людей, так и для животных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. Цвет государственного флага СССР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6. Благодаря труду создаются два вида благ: товары и… (укажите пропущенное слово)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7. Эта организация помогает родителям воспитывать детей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8. Переходным возрастом называют этот период жизни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shd w:fill="FFFFFF" w:val="clear"/>
        </w:rPr>
        <w:t>По вертикали: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1. В этом месте можно получить нужную книгу. 2. Творческая профессия, связанная с обучением детей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3. Флаг Военно-морского флота России. 4. «..., как и нужда, многих губит» (укажите первое пропущенное слово).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5. Чтобы стать учителем или инженером, необходимо поступить в это учебное заведение. 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6. Этот народ проживает в самом большом субъекте Росс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7. Группа людей, объединенная по принципу родства. 8. С этого класса начинается основная школа.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0,5 баллов за каждое верно указанное слово, всего – 8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редставьте, что вам необходимо выступить в классе с сообщением на тему «Государственные символы РФ». Составьте план своего рассказа. Он должен содержать не менее трех пун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ивается качество и количество приведенных пунктов план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-4 пункта – 12 баллов      2-3 пункта – 9 баллов     1-2 пункта – 5 баллов  Менее – 0 бал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ый балл за ответ до 12 баллов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,Bold" w:hAnsi="Times New Roman,Bold" w:cs="Times New Roman,Bold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,Bold" w:hAnsi="Times New Roman,Bold" w:cs="Times New Roman,Bold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4:00Z</dcterms:created>
  <dc:creator>PC</dc:creator>
  <dc:description/>
  <cp:keywords/>
  <dc:language>en-US</dc:language>
  <cp:lastModifiedBy>admin</cp:lastModifiedBy>
  <dcterms:modified xsi:type="dcterms:W3CDTF">2017-10-02T12:10:00Z</dcterms:modified>
  <cp:revision>4</cp:revision>
  <dc:subject/>
  <dc:title/>
</cp:coreProperties>
</file>